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23</w:t>
        <w:tab/>
        <w:t>5.</w:t>
        <w:tab/>
        <w:t>Form: Exhaustion of Marital Deduction Trust Principal Before Bypass Trust Principal Is Invaded for Surviving Spouse’s Benef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23-1</w:t>
        <w:tab/>
        <w:t>Exhaustion of marital deduction trust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Payments from principal to my spouse shall not be made from the bypass trust until the marital deduction trust has been exhausted, and afterwards from the bypas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0</dc:title>
</cp:coreProperties>
</file>